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01 Úprava optické trasy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m 1,020 kříží nově navrhovanou cyklostezku stávající trasa osmi optotrubek HDPE s několika dálkovými popř. místními optickými kabely ve vlastnictví CETIN Česká telekomunikační infrastruktura a.s. (CETIN), Dial Telecom a.s. a NET4GAS s.r.o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následující optotrubky a optické kabely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DPE40C+DOK č.156 Praha-Brandýs nad Labem Samsung 48vl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40O+DOK č.156 Praha-SRN AT</w:t>
      </w:r>
      <w:r>
        <w:rPr>
          <w:rFonts w:cs="Arial" w:ascii="Arial" w:hAnsi="Arial"/>
          <w:sz w:val="22"/>
          <w:szCs w:val="22"/>
          <w:lang w:val="en-US"/>
        </w:rPr>
        <w:t>&amp;</w:t>
      </w:r>
      <w:r>
        <w:rPr>
          <w:rFonts w:cs="Arial" w:ascii="Arial" w:hAnsi="Arial"/>
          <w:sz w:val="22"/>
          <w:szCs w:val="22"/>
        </w:rPr>
        <w:t>T 20vl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32Z+MOK č.174 ATÚ Kyje-ATÚ Kbely Samsung 24vl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32C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HDPE40Z+DOK TGN Praha-Radonice Alcatel 144vl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40Z/B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40B+DOK Malešice-Radonice Pirelli 48vl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PE40B/Z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klostezka je navržena v zářezu. Bude provedeno zahloubení optotrubek ve stávající trase, s využitím délkové rezervy ponechané cca 100m východně od křížení s cyklostezkou. Rezerva na optotrubkách bude připravena v předstihu v rámci stavby „0211 Lipnická-Ocelkova“ investor Hlavní město Praha, SO 509 Přeložka optické tras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otrubky budou uloženy v rýze o šířce 0,50m a hloubce 1,10m ve volném terénu, při přechodu vozovky v rýze o šířce 0,50m a hloubce 1,10m a budou uloženy do obetonovaných chrániček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upravené kabelové trasy je 106m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03 Úprava DK NET4GAS s.r.o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m 1,285 kříží nově navrhovanou cyklostezku stávající trasa dvou dálkových kabelů NET4GAS. Jedná se o symetrické pupinované DK Praha-Hospozín  a DK Kouřim-Praha oba o profilu 3XV1,2+14DM0,9 DCKQYPY. Cyklostezka je navržena v zářezu. Zahloubení kabelů v místě křížení bude provedeno v předstihu v rámci stavby „0211 Lipnická-Ocelkova“ investor Hlavní město Praha, SO 503 Přeložka DK NET4GAS s.r.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V km 1,550-1,580 vede nově navrhovaná cyklostezka v souběhu s dvěma dálkovýma kabelama NET4GAS, které budou do této trasy přeloženy v rámci stavby „0211 Lipnická-Ocelkova“ investor Hlavní město Praha, SO 503 Přeložka DK NET4GAS s.r.o. Jedná se o symetrické pupinované DK Praha-Hospozín  a DK Kouřim-Praha oba o profilu 3XV1,2+14DM0,9 DCKQYPY. Cyklostezka je navržena v zářezu. Bude provedeno zahloubení kabelů ve stávající trase, délka kabelů je plně dostačujíc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kové kabely budou uloženy v rýze o šířce 0,35m a hloubce 0,70m v chodníku a volném terénu, při přechodu vozovky v rýze o šířce 0,50m a hloubce 1,10m a budou uloženy do obetonovaných chrániček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upravené kabelové trasy je 35m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04 Přeložka kabelu NN Vodafon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m 0,020 kříží nově navrhovanou cyklostezku stávající trasa přípojky NN pro základnovou stanici Vodafone A9KLI. Stávající kabelová trasa koliduje s opěrou navrhovaného mostního objektu, je navržena přeložka kabelu do nové trasy v dostatečné vzdálenosti od konstrukce opěry. Nový kabel stejného typu a průřezu jako kabel stávající bude položen od rozpojovací skříně PREdi u Kbelské ulice až za křížení s navrhovanou cyklostezkou, kde bude naspojkován na stávající kabel směrem k základnové stanici. Po dobu přepojování kabelu bude nutné základnovou stanici napájet z mobilního zdroje elektrické energ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 NN bude uložen v rýze o šířce 0,35m a hloubce 0,60m v chodníku a volném terénu, při přechodu vozovky v rýze o šířce 0,50m a hloubce 1,20m a bude uložen do obetonované chráničk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přeložené kabelové trasy je 39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right" w:pos="7938" w:leader="none"/>
      </w:tabs>
      <w:spacing w:lineRule="auto" w:line="300" w:before="300" w:after="0"/>
      <w:ind w:firstLine="567"/>
      <w:jc w:val="both"/>
      <w:outlineLvl w:val="3"/>
    </w:pPr>
    <w:rPr>
      <w:rFonts w:ascii="Arial" w:hAnsi="Arial" w:cs="Arial"/>
      <w:b/>
      <w:bCs/>
      <w:iCs/>
      <w:color w:val="336699"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cs="Arial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iCs/>
      <w:color w:val="33669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Times New Roman" w:cs="Arial"/>
      <w:color w:val="auto"/>
      <w:sz w:val="20"/>
      <w:szCs w:val="22"/>
      <w:lang w:val="cs-CZ" w:bidi="ar-SA" w:eastAsia="zh-CN"/>
    </w:rPr>
  </w:style>
  <w:style w:type="paragraph" w:styleId="Normlnsodskokyza">
    <w:name w:val="Normální s odskoky za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1:00Z</dcterms:created>
  <dc:creator>Pavel Čížek</dc:creator>
  <dc:description/>
  <cp:keywords/>
  <dc:language>en-US</dc:language>
  <cp:lastModifiedBy>Michael Blažek</cp:lastModifiedBy>
  <cp:lastPrinted>2015-12-11T09:36:00Z</cp:lastPrinted>
  <dcterms:modified xsi:type="dcterms:W3CDTF">2018-06-27T08:37:00Z</dcterms:modified>
  <cp:revision>712</cp:revision>
  <dc:subject/>
  <dc:title>Technický popis – silnoproud řada objektů 400</dc:title>
</cp:coreProperties>
</file>